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969"/>
        <w:rPr>
          <w:sz w:val="32"/>
        </w:rPr>
      </w:pPr>
      <w:r>
        <w:rPr>
          <w:rFonts w:cs="Times New Roman" w:ascii="Times New Roman" w:hAnsi="Times New Roman"/>
          <w:color w:val="FFFF00"/>
        </w:rPr>
        <w:t xml:space="preserve">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5804672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5 дека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12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220" w:leader="none"/>
        </w:tabs>
        <w:ind w:right="4172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1 год и на плановый период 2022 и 2023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41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Законом Брянской области от 02 ноября 2016 года № 89-З «О межбюджетных отношениях в Брянской области», Уставом Мглинского района, Порядком составления, рассмотрения и утверждения бюджета Мглинского муниципального района Брянской области, а также порядком представления, рассмотрения и утверждения отчетности об исполнении бюджета Мглинского муниципального района Брянской области и его внешней проверки, утвержденным решением Мглинского районного Совета народных депутатов от 12 ноября 2014 года № 5-30 (с изменениями и дополнениями), Мглинский районный Совет народных депутат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1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327 145 931,74 </w:t>
      </w:r>
      <w:r>
        <w:rPr>
          <w:rFonts w:cs="Times New Roman" w:ascii="Times New Roman" w:hAnsi="Times New Roman"/>
          <w:sz w:val="28"/>
          <w:szCs w:val="28"/>
        </w:rPr>
        <w:t>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139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327 145 931,74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2 и 20223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300 373 589,96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279 000,00</w:t>
      </w:r>
      <w:r>
        <w:rPr>
          <w:rFonts w:cs="Times New Roman" w:ascii="Times New Roman" w:hAnsi="Times New Roman"/>
          <w:color w:val="FF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, и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268 460 199,96 </w:t>
      </w:r>
      <w:r>
        <w:rPr>
          <w:rFonts w:cs="Times New Roman" w:ascii="Times New Roman" w:hAnsi="Times New Roman"/>
          <w:sz w:val="28"/>
          <w:szCs w:val="28"/>
        </w:rPr>
        <w:t>рублей, в том числе налоговые и неналоговые до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89 426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300 373 589,96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условно утвержденные рас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3 55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268 460,199,96</w:t>
      </w:r>
      <w:r>
        <w:rPr>
          <w:rFonts w:cs="Times New Roman" w:ascii="Times New Roman" w:hAnsi="Times New Roman"/>
          <w:sz w:val="28"/>
          <w:szCs w:val="28"/>
        </w:rPr>
        <w:t>рублей, в том числе условно утвержденные рас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5 988 595,00 </w:t>
      </w:r>
      <w:r>
        <w:rPr>
          <w:rFonts w:cs="Times New Roman" w:ascii="Times New Roman" w:hAnsi="Times New Roman"/>
          <w:sz w:val="28"/>
          <w:szCs w:val="28"/>
        </w:rPr>
        <w:t>рублей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дефицит бюджета муниципального района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и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3 года в сумме 0,00 рублей и на 1 января 2024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глинского муниципального района Брянской области  на 2021 год и  плановый период 2022 и 2023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30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 Мглинского муниципальн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 Брянской области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глинского муниципального района Брянской области – органов государственной власти Российской Федерации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а Мглинского муниципального района Брянской области, закрепленные за главными администраторами  (администраторами) доходов бюджета - органами  государственной власти Брянской области и созданными ими государственными учреждениями, согласно приложению 5.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глинского муниципального района Брянской област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1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глинского муниципального района Брянской области на 2021 год и на плановый период 2022 и 2023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1 год и на плановый период 2022 и 2023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глинского муниципального района Брянской области по целевым статьям (муниципальным программам и непрограммным направлениям деятельности), группам (подгруппам) видов расходов на 2021 год и на плановый период  2022 и 2023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5 550 754,3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457 47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391 14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5 927 6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на 2022 год </w:t>
      </w:r>
      <w:r>
        <w:rPr>
          <w:rFonts w:cs="Times New Roman" w:ascii="Times New Roman" w:hAnsi="Times New Roman"/>
          <w:color w:val="7030A0"/>
          <w:sz w:val="28"/>
          <w:szCs w:val="28"/>
        </w:rPr>
        <w:t>16 781 9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16 908 1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242 006 031,74 </w:t>
      </w:r>
      <w:r>
        <w:rPr>
          <w:rFonts w:cs="Times New Roman" w:ascii="Times New Roman" w:hAnsi="Times New Roman"/>
          <w:sz w:val="28"/>
          <w:szCs w:val="28"/>
        </w:rPr>
        <w:t>рублей,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215 094 589,96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ублей, на 2023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179 033 299,96 </w:t>
      </w:r>
      <w:r>
        <w:rPr>
          <w:rFonts w:cs="Times New Roman" w:ascii="Times New Roman" w:hAnsi="Times New Roman"/>
          <w:sz w:val="28"/>
          <w:szCs w:val="28"/>
        </w:rPr>
        <w:t>рублей, в том числе объем межбюджетных трансфертов из бюджетов поселений на финансовое обеспечение передаваемых полномочий на 2021 год и на плановый период 2022 и 2023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1 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 869 447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; </w:t>
      </w:r>
      <w:r>
        <w:rPr>
          <w:rFonts w:cs="Times New Roman" w:ascii="Times New Roman" w:hAnsi="Times New Roman"/>
          <w:color w:val="7030A0"/>
          <w:sz w:val="28"/>
          <w:szCs w:val="28"/>
        </w:rPr>
        <w:t>на 2022  год в сумме 1 880 555,00 рублей; на 2023  год в сумме 1 923 423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1 год и плановый период 2022 и 2023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Установить размер резервного фонда администрации Мглинского района на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, предусмотренных к предоставлению из других уровней бюджета бюджету Мглинского муниципального района Брянской области, и имеющих целевое назначение безвозмездных поступлений от физических и юридических лиц сверх объемов, утвержденных настоящим Решением, или сокращение (возврат при отсутствии потребности) указанных ассигнований на основании полученного Уведомления о предоставлении субсидии, субвенции, иного межбюджетного трансферта, имеющего целевое назначение, на суммы указанных в нем средств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 Мглинского муниципального района Брянской области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 и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глинского муниципального района Брянской области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глинского муниципального района Брянской области 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меньшение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прое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ьшени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величения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ес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Решением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ми </w:t>
      </w:r>
      <w:r>
        <w:rPr>
          <w:rFonts w:cs="Times New Roman" w:ascii="Times New Roman" w:hAnsi="Times New Roman"/>
          <w:sz w:val="28"/>
          <w:szCs w:val="28"/>
        </w:rPr>
        <w:t>проект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ам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_Hlk28426601"/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</w:rPr>
        <w:t>а Мглинского муниципального района Брянской области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областного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образований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 139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﻿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зник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становить, что в ходе исполнения бюджета Мглинского муниципального района Брянской области в 2021 году дополнительно к основаниям для внесения изменений в сводную бюджетную роспись бюджета Мглинского муниципального района Брянской области, установленным бюджетным законодательством Российской Федерации и пунктом 11 настоящего Решения, в соответствии с решениями главы администрации Мглинского района в сводную бюджетную роспись бюджета Мглинского муниципального района Брянской области без внесения изменений в настоящее Решение могут быть внесены изменения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между видами источников финансирования дефицита бюджета Мглинского муниципального района Брянской област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лучения дотаций из других бюджетов бюджетной системы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сводную бюджетную роспись по основаниям, установленным настоящим </w:t>
      </w:r>
      <w:hyperlink w:anchor="Par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>, может осуществляться с превышением общего объема расходов, утвержденных решением о бюджете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3. 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становить, что руководители органов местного самоуправления, муниципальных учреждений не вправе принимать в 2021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5. 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6. Утвердить объем и структуру источников внутреннего финансирования  дефицита бюджета Мглинского муниципального района Брянской области на 2021 год и плановый период 2022 и 2023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твердить предельный объем муниципального внутреннего долга Мглинского района на 2021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2023 года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1 год и на плановый период 2022 и 2023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8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1 января 2022 год в сумме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 1 января 2023 год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1 год  и на плановый период 2022 и  2023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1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1. Настоящее Решение вступает в силу с 1 января  2021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2.</w:t>
      </w:r>
      <w:r>
        <w:rPr>
          <w:sz w:val="28"/>
          <w:szCs w:val="28"/>
        </w:rPr>
        <w:t>Настоящее решение опубликовать в официаль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Глав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12-22T09:47:00Z</cp:lastPrinted>
  <dcterms:modified xsi:type="dcterms:W3CDTF">2020-12-22T05:48:00Z</dcterms:modified>
  <cp:revision>101</cp:revision>
  <dc:subject/>
  <dc:title>закон об областном бюджете</dc:title>
</cp:coreProperties>
</file>